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ценка целевых показателей муниципальной программы «Развитие экономического потенциала и социально-культурной сферы» 2021-2027 год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 (</w:t>
      </w:r>
      <w:r>
        <w:rPr>
          <w:rFonts w:cs="Times New Roman" w:ascii="Times New Roman" w:hAnsi="Times New Roman"/>
          <w:sz w:val="28"/>
          <w:szCs w:val="28"/>
          <w:u w:val="single"/>
        </w:rPr>
        <w:t>весь период реализации</w:t>
      </w:r>
      <w:r>
        <w:rPr>
          <w:rFonts w:cs="Times New Roman" w:ascii="Times New Roman" w:hAnsi="Times New Roman"/>
          <w:sz w:val="28"/>
          <w:szCs w:val="28"/>
        </w:rPr>
        <w:t>)*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134"/>
        <w:gridCol w:w="1276"/>
        <w:gridCol w:w="851"/>
        <w:gridCol w:w="1099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тклонение %</w:t>
              <w:tab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ценка в балл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лан</w:t>
              <w:tab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муниципальной  программы:  Эффективное руководство и управление в сфере установленных функций органов посе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мероприятие: Эффективность управления  муниципальными финансами и функционирование поселени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использования средств резервного фонда Администрации Петелинского сельского поселения требованиям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2</w:t>
            </w:r>
          </w:p>
        </w:tc>
      </w:tr>
      <w:tr>
        <w:trPr>
          <w:trHeight w:val="14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епень соответствия Решения Совета Петелинского сельского поселения о  бюджете поселения  требованиям Бюджетн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исло протестов Прокуратуры Тевризского района Омской области на нормативные правовые акты Петел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е боле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тепень соблюдения сроков и качества предоставления бюджетной отчётности Петел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нарушений, выявленных контролирующими органами при проведении проверок в части правильности ведения бюджетного учёта и исполнения сметы Администрации Петел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е более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тепень соответствия освещаемой информации о деятельности Петелинского сельского поселения Тевризского муниципального района Омской области требованиям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по задач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 муниципальной  программы:  Эффективное использование муниципального имущ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ом и земельными ресурсами на территории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объектов, прошедших техническую инвентаризацию в Петел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поставленных на кадастровый учёт в Петел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по задач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муниципальной  программы:  Проведение мероприятий по  предупреждению и ликвидации чрезвычайных ситуаций, профилактика терроризма и экстремиз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Проведение мероприятий по обеспечению мер пожарной безопасности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устранению чрезвычайных ситуаций, проведённых в Петелинском сельском посел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профилактике терроризма и экстремизма, проведённых в Петел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по задач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 муниципальной  программы:  Снижение уровня безработицы в посел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Создание благоприятных условий для улучшения демографического развития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граждан в Петелинском сельском поселении, трудоустроенных за счёт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по задач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5 муниципальной  программы:  Улучшение качества оказания услуг по содержанию автомобильных доро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одернизация и развитие автомобильных доро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илометров отремонтированных дорог Петел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населения на состояние автомобильных дорог, находящихся в Петел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енных технических паспо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по задач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6 муниципальной  программы:  Повышение эффективности функционирования жилищно-коммунального хозяйства в целом по Петелинскому сельскому  поселен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витие жилищно-коммунального комплекса на территории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километров отремонтированных водопроводных сетей в Петел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ил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по задаче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7 муниципальной  программы:  Улучшение  качества оказания услуг по благоустройству и озеленению в границах посе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витие благоустройства на территории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илометров новых линий уличного освещения в Петелинском сельском 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онарей   уличного освещения, установленных в Петел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населения по содержанию 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населения, по содержанию скверов Петелинском сельском 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адбищ Петелинском сельском поселения, находящихся в санитарн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явленных нарушений правил благоустройства в Петелинском сельском  посел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по задаче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8 муниципальной  программы:  Повышение социальной активности гражданской  ответственности молодых гражда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витие молодёжной политики на территории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ичество  проведённых культурно-массовых мероприятий в Петел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по задаче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9 муниципальной  программы:  Сохранение культурного наследия и развития культурного потенциа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витие культуры и кинематограф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ичество проведённых культурно-досуговых мероприятий в Петел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по задаче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0 муниципальной  программы:  Улучшение положения граждан находящихся в трудной жизненной ситуации, обеспечение доступности населению социальных услу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Социальные мероприят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ичество человек, получающих ежемесячную доплату к пенсии за выслугу лет в Администрации Петел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по задаче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1 муниципальной  программы:  Повышение эффективности работы средств массовой информации по информационной поддержке развития физической культуры и спорта, здорового образа жизни населения Петелинского сельского посе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витие физической культуры и спорта на территории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ичество проведённых физкультурно-спортивных мероприятий в Петел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по задаче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2 муниципальной  программы:  Проведение мероприятий по мобилизационной подготовке, гражданской оборон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Проведение мероприятий по мобилизационной подготовке, гражданской оборон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ичество поставленных на учёт граждан, прибывающих в запа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по задаче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ценка проводится с нарастающим итогом</w:t>
        <w:tab/>
        <w:t xml:space="preserve"> за весь период реализации муниципальной программ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ценка эффективности муниципальной программы «Развитие экономического потенциала и социально-культурной сферы» 2021-2027 годы за 2024 год (весь период реализации)*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2091"/>
      </w:tblGrid>
      <w:tr>
        <w:trPr>
          <w:trHeight w:val="11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вод об эффективност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ая сводная оценка (баллов)</w:t>
              <w:tab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едложения по дальнейшей реализации программ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муниципальной  программы:  Эффективное руководство и управление в сфере установленных функций органов посе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мероприятие: Эффективность управления  муниципальными финансами и функционир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жидаемая эффективность достигну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 муниципальной  программы:  Эффективное использование муниципального имущ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ом и земельными ресурсам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жидаемая эффективность достигну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муниципальной  программы:  Проведение мероприятий по  предупреждению и ликвидации чрезвычайных ситуаций, профилактика терроризма и экстремиз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Проведение мероприятий по обеспечению мер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жидаемая эффективность достигну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 муниципальной  программы:  Снижение уровня безработицы в посел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 Создание благоприятных условий для улучшения демографическ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жидаемая эффективность достигну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5 муниципальной  программы:  Улучшение качества оказания услуг по содержанию автомобильных доро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 Модернизация и развитие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жидаемая эффективность достигну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6 муниципальной  программы:  Повышение эффективности функционирования жилищно-коммунального хозяйства в целом по Кипскому сельскому  поселен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 Развитие жилищно-коммунального комплекса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жидаемая эффективность достигну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7 муниципальной  программы:  Улучшение  качества оказания услуг по благоустройству и озеленению в границах посе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витие благоустройства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жидаемая эффективность достигну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8 муниципальной  программы:  Повышение социальной активности гражданской  ответственности молодых гражда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витие молодёжной политик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жидаемая эффективность достигну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9 муниципальной  программы:  Сохранение культурного наследия и развития культурного потенциа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витие культуры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жидаемая эффективность достигну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0 муниципальной  программы:  Улучшение положения граждан находящихся в трудной жизненной ситуации, обеспечение доступности населению социальных услу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Социа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жидаемая эффективность достигну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1 муниципальной  программы:  Повышение эффективности работы средств массовой информации по информационной поддержке развития физической культуры и спорта, здорового образа жизни населения Петелинского сельского посе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витие физической культуры и спорта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жидаемая эффективность достигну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2 муниципальной  программы:  Проведение мероприятий по мобилизационной подготовке, гражданской оборон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Проведение мероприятий по мобилизационной подготовке, гражданской обор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жидаемая эффективность достигнута</w:t>
            </w:r>
          </w:p>
        </w:tc>
      </w:tr>
      <w:tr>
        <w:trPr>
          <w:trHeight w:val="163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) ожидаемая эффективность достигну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) эффективность находится на уровне предыдущего год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) эффективность повысилась по сравнению с предыдущим годом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ложительное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ложительное значение (0 и боле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) ожидаемая эффективность не достигну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) эффективность снизилась по сравнению с предыдущим годом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трицательное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трицательное значение (менее 0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 по муниципальной программе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ценка проводится с нарастающим итогом</w:t>
        <w:tab/>
        <w:t xml:space="preserve"> за весь период реализац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1:38:00Z</dcterms:created>
  <dc:creator>Miziryak Мизиряк О В</dc:creator>
  <dc:description/>
  <cp:keywords/>
  <dc:language>en-US</dc:language>
  <cp:lastModifiedBy>User</cp:lastModifiedBy>
  <cp:lastPrinted>2022-03-17T11:05:00Z</cp:lastPrinted>
  <dcterms:modified xsi:type="dcterms:W3CDTF">2025-05-04T05:52:00Z</dcterms:modified>
  <cp:revision>49</cp:revision>
  <dc:subject/>
  <dc:title/>
</cp:coreProperties>
</file>