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рядку о принятии решения о разработке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ировании и реализации муниципаль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   Петели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 муниципальной программы   Петелинского сельского поселения за 2024 год &lt;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Развитие экономического потенциала  и социально-культурной сферы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государственной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tbl>
      <w:tblPr>
        <w:tblW w:w="2252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1560"/>
        <w:gridCol w:w="1275"/>
        <w:gridCol w:w="1418"/>
        <w:gridCol w:w="1417"/>
        <w:gridCol w:w="1560"/>
        <w:gridCol w:w="4677"/>
        <w:gridCol w:w="993"/>
        <w:gridCol w:w="1701"/>
        <w:gridCol w:w="1842"/>
        <w:gridCol w:w="1682"/>
      </w:tblGrid>
      <w:tr>
        <w:trPr>
          <w:trHeight w:val="77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Петелинского 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–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)</w:t>
            </w:r>
          </w:p>
        </w:tc>
        <w:tc>
          <w:tcPr>
            <w:tcW w:w="72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  муниципальной программы (рублей)</w:t>
            </w:r>
          </w:p>
        </w:tc>
        <w:tc>
          <w:tcPr>
            <w:tcW w:w="10895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(группы мероприятий) 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 = (гр. 7/гр. 6)х1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 (гр. 10 = гр. (12/гр.11)х100</w:t>
            </w:r>
          </w:p>
        </w:tc>
        <w:tc>
          <w:tcPr>
            <w:tcW w:w="35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&lt;**&gt;</w:t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&lt;**&gt;</w:t>
            </w:r>
          </w:p>
        </w:tc>
      </w:tr>
      <w:tr>
        <w:trPr>
          <w:trHeight w:val="94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438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827"/>
        <w:gridCol w:w="1559"/>
        <w:gridCol w:w="1275"/>
        <w:gridCol w:w="1418"/>
        <w:gridCol w:w="1417"/>
        <w:gridCol w:w="1560"/>
        <w:gridCol w:w="4677"/>
        <w:gridCol w:w="993"/>
        <w:gridCol w:w="1701"/>
        <w:gridCol w:w="1842"/>
        <w:gridCol w:w="1699"/>
        <w:gridCol w:w="1843"/>
      </w:tblGrid>
      <w:tr>
        <w:trPr>
          <w:tblHeader w:val="true"/>
          <w:trHeight w:val="24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: Улучшение благосостояния населения, проживающего на территории Петелинского сельского поселения Тевризского муниципального района Омской области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муниципальной  программы:  Эффективное руководство и управление в сфере установленных функций органов поселен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Эффективность управления  муниципальными финансами и функционирован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358 37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303 850,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сходы по формированию и использованию средств резервного фонда Администрации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1 011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029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оответствия использования средств резервного фонда Администрации Петелинского сельского поселения требованиям законода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2 30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2 300,6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029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3 349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3 349,23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029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 90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907,92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029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5 668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5 668,38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029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1 875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1 875,08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029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0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02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ставления проекта бюджета сельского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оответствия Решения Совета Петелинского сельского поселения о  бюджете поселения  требованиям Бюджетного кодекса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уществление нормотворческой и правоприменительн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отестов Прокуратуры Тевризского района Омской области на нормативные правовые акты Петелин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5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исполнения бюджета поселения, а также формирование отчётности об исполнении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облюдения сроков и качества предоставления бюджетной отчётности Петелин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едение бюджетного учёта исполнения сметы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рушений, выявленных контролирующими органами при проведении проверок в части правильности ведения бюджетного учёта и исполнения сметы Администрации Петелин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7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овышение открытости и прозрачности финансов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оответствия освещаемой информации о деятельности Петелинского сельского поселения Тевризского муниципального района Омской области требованиям законодательст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муниципальной  программы:  Эффективное использование муниципального имущества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ом и земельными ресурсами на территории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проведению технической инвентаризации 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120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прошедших техническую инвентаризацию в Петелинском сельском поселе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проведению кадастровых работ, оформление кадастровой документации на объекты недвижимого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120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поставленных на кадастровый учёт в Петелинском сельском поселе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Задача 3 муниципальной  программы:  Проведение мероприятий по  предупреждению и ликвидации чрезвычайных ситуаций, профилактика терроризма и экстремизма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0 000,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мер пожарной безопас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0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220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 по устранению чрезвычайных ситуаций, проведённых в Петелинском сельском посе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профилактике терроризма и экстремиз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0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220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мероприятий по профилактике терроризма и экстремизма, проведённых в Петелинском сельском посе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 муниципальной  программы:  Снижение уровня безработицы в поселении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лучшения демографического развития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рганизации и проведению общественных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04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370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в Петелинском сельском поселении, трудоустроенных за счёт общественных рабо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Задача 5 муниципальной  программы:  Улучшение качества оказания услуг по содержанию автомобильных дорог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73 531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19 004,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сходы по капитальному ремонту   автомобильных дор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52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илометров отремонтированных дорог Петелин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сходы по ремонту и содержанию действующей сети автомобильных дорог общего пользования местного значения (грейдирование, уборка снега, обработка противогололедными средства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520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531,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004,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алоб населения на состояние автомобильных дорог, находящихся в Петелинском сельском посе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технических паспор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520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ученных технических паспор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6 муниципальной  программы:  Повышение эффективности функционирования жилищно-коммунального хозяйства в целом по Петелинскому сельскому  поселению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-коммунального комплекса на территории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одоснабжения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620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илометров отремонтированных водопроводных сетей в Петелинском сельском посе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Задача 7 муниципальной  программы:  Улучшение  качества оказания услуг по благоустройству и озеленению в границах поселен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лагоустройства на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монтажу уличного осв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720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илометров новых линий уличного освещения в Петелинском   сельском  посе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служиванию уличного осв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720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онарей   уличного освещения, установленных в Петелинском   сельском посе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уборке территорий улиц, площадей, тротуаров и пешеходных тоннелей, мос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72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алоб населения по содержанию  общественных территор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зелен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720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алоб населения, по содержанию скверов Петелинском   сельском 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720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адбищ Петелинском   сельском поселения, находящихся в санитарных услов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по благоустройств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720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нарушений правил благоустройства в Петелинском   сельском  поселе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8 муниципальной  программы:  Повышение социальной активности гражданской  ответственности молодых граждан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лодёжной политики на территории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развития молодёжной политики, культурно-массов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07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820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оведённых культурно-массовых мероприятий в Петелинском   сельском посе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9 муниципальной  программы:  Сохранение культурного наследия и развития культурного потенциала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и кинематограф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в сфере культуры и кинематограф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08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920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ённых культурно-досуговых мероприятий в Петелинском  сельском посе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0 муниципальной  программы:  Улучшение положения граждан находящихся в трудной жизненной ситуации, обеспечение доступности населению социальных услуг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5 237,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5 237,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ежемесячной выплаты пенсии за выслугу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1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202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237,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237,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получающих ежемесячную доплату к пенсии за выслугу лет в Администрации Петелин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1 муниципальной  программы:  Повышение эффективности работы средств массовой информации по информационной поддержке развития физической культуры и спорта, здорового образа жизни населения Петелинского сельского поселен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на территории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развития физической культуры и спорта, здорового образа жиз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11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2120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ённых физкультурно-спортивных мероприятий в Петелинском   сельском поселе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2 муниципальной  программы:  Проведение мероприятий по мобилизационной подготовке, гражданской обороне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мобилизационной подготовке, гражданской оборон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7 307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7 307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по осуществлению первичного воинского учёта на территориях, где отсутствуют военные комми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0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2451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307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307,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енных на учёт граждан, прибывающих в запас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93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уководитель, ответственный исполнитель муниципальной программы                                             _______________                                                                          /</w:t>
      </w:r>
      <w:r>
        <w:rPr>
          <w:sz w:val="28"/>
          <w:szCs w:val="28"/>
          <w:u w:val="single"/>
        </w:rPr>
        <w:t>А.А. Мудрагелев</w:t>
      </w:r>
      <w:r>
        <w:rPr>
          <w:sz w:val="28"/>
          <w:szCs w:val="28"/>
        </w:rPr>
        <w:t xml:space="preserve">/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sz w:val="28"/>
          <w:szCs w:val="28"/>
          <w:vertAlign w:val="superscript"/>
        </w:rPr>
        <w:t xml:space="preserve">(подпись)                                                                                                                                         (расшифровка подписи)         </w:t>
      </w:r>
    </w:p>
    <w:p>
      <w:pPr>
        <w:pStyle w:val="Normal"/>
        <w:autoSpaceDE w:val="false"/>
        <w:ind w:left="-993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701" w:right="567" w:gutter="0" w:header="295" w:top="709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07:00Z</dcterms:created>
  <dc:creator>Kulikova</dc:creator>
  <dc:description/>
  <cp:keywords/>
  <dc:language>en-US</dc:language>
  <cp:lastModifiedBy>User</cp:lastModifiedBy>
  <cp:lastPrinted>2013-05-31T16:48:00Z</cp:lastPrinted>
  <dcterms:modified xsi:type="dcterms:W3CDTF">2025-05-04T05:51:00Z</dcterms:modified>
  <cp:revision>85</cp:revision>
  <dc:subject/>
  <dc:title>«Приложение № 3</dc:title>
</cp:coreProperties>
</file>